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ZVJEŠTAJ O ZADUŽIVANJU NA DOMAĆEM I STRANOM TRŽIŠTU NOVCA I KAPITALA</w:t>
      </w:r>
    </w:p>
    <w:p>
      <w:pPr>
        <w:pStyle w:val="Normal"/>
        <w:tabs>
          <w:tab w:val="clear" w:pos="708"/>
          <w:tab w:val="center" w:pos="6980" w:leader="none"/>
          <w:tab w:val="left" w:pos="11500" w:leader="none"/>
        </w:tabs>
        <w:spacing w:lineRule="auto" w:line="276"/>
        <w:jc w:val="center"/>
        <w:rPr/>
      </w:pPr>
      <w:r>
        <w:rPr>
          <w:rFonts w:cs="Arial" w:ascii="Arial" w:hAnsi="Arial"/>
          <w:bCs/>
          <w:sz w:val="22"/>
          <w:szCs w:val="22"/>
          <w:lang w:val="hr-HR"/>
        </w:rPr>
        <w:t>za razdoblje od 1. siječnja do 30. lipnja 2025. godine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hr-HR"/>
        </w:rPr>
      </w:pPr>
      <w:r>
        <w:rPr>
          <w:rFonts w:cs="Arial" w:ascii="Arial" w:hAnsi="Arial"/>
          <w:bCs/>
          <w:color w:val="FF0000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/>
        <w:t>Stanje obveza za zaduženja na početku i na kraju izvještajnog razdoblja dano je u tablici: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567"/>
        <w:gridCol w:w="1559"/>
        <w:gridCol w:w="1560"/>
        <w:gridCol w:w="1701"/>
        <w:gridCol w:w="1417"/>
        <w:gridCol w:w="1559"/>
        <w:gridCol w:w="1276"/>
      </w:tblGrid>
      <w:tr>
        <w:trPr>
          <w:trHeight w:val="480" w:hRule="atLeast"/>
        </w:trPr>
        <w:tc>
          <w:tcPr>
            <w:tcW w:w="1431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Domaće obveze – dugoročni krediti/zajmovi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Naziv davatelja kredita/zajm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Namjena/                                 (visina povučenih sredstav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Va-lut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Kamatna sto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Stanj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Primljeni krediti/ zajmovi u tekućoj godin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Otplaćeno glavnice 1.01.-30.06.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Stanj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Rok otplate</w:t>
            </w:r>
          </w:p>
        </w:tc>
      </w:tr>
      <w:tr>
        <w:trPr>
          <w:trHeight w:val="3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.1.202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30.6.2025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1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Erste &amp; Steiermärkische bank d.d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gradsko groblje Kušanec, gradski bazen, objekt stara općina, Spomen dom 153. brigade, rasvjeta na gradskom stadionu te energetska obnova dječjeg vrtića Cicib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3.295.152,85 eur)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91d + 1,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941.47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35.36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06.10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26.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Erste &amp; Steiermärkische bank d.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gradsko groblje, ulica A.K.Miošića, prometna infrastruktura, parkiralište u Pucekovićevoj ulici, pump track staza, gradski bazen, dječji vrtić Selnica s prostorima društvene namjene, objekt- Stara općina, dodatna ulaganja D.D. Mala Buna, tehnička zaštita javnih površina- video nadz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6.103.280,89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91d + 0,6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359.48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35.94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923.53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29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Hrvatska poštanska banka d.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nadogradnja dječjeg vrtića Žirek-Koprivnička ulica, uređenje prometne infrastrukture (Aglomeracija-saniranje prometnica) (4.075.285,20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365d + 0,1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910.9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91.09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619.82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29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Hrvatska banka za obnovu i razvi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Kredit za kapitalni projekt- Modernizacija javne rasvje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3.500.000,00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,24% fiksno (uz subvenciju E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369.85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369.85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0.6.2032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Erste &amp; Steiermärkische bank d.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Kredit za kapitalne projekte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Građenje nerazvrstanih cesta i izgradnja dječjeg vrtića u Kolarevoj ulici (10.222.740,00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,95% fiksno (uz subvenciju E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52.37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229.35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681.7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32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Državni proračun R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jam za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premošćivanje situacije nastale zbog različite dinamike priljeva sredstava i dospijeća obveza uslijed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a) odgode plaćanja i/ili obročne otplate, poreza i prireza na dohoda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b) povrata, poreza i prireza na dohodak po godišnjoj prijav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uzrokovano epidemijom Covid-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268.980,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5.74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163.23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o 2027. g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Državni proračun R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jam za sanaciju šteta od potre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17.49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1.74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55.7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o 2029. g.</w:t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UKUPNO - dugoroč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0.58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.35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.90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20.0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hr-HR"/>
        </w:rPr>
      </w:pPr>
      <w:r>
        <w:rPr>
          <w:rFonts w:cs="Arial" w:ascii="Arial" w:hAnsi="Arial"/>
          <w:b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hr-HR"/>
        </w:rPr>
      </w:pPr>
      <w:r>
        <w:rPr>
          <w:rFonts w:cs="Arial" w:ascii="Arial" w:hAnsi="Arial"/>
          <w:b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/>
        <w:t>Pregled iznosa otplata obveza za zaduženja prema dospijeću u narednim godinama: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150"/>
        <w:gridCol w:w="1750"/>
        <w:gridCol w:w="1843"/>
        <w:gridCol w:w="1701"/>
        <w:gridCol w:w="1984"/>
        <w:gridCol w:w="1985"/>
        <w:gridCol w:w="2126"/>
      </w:tblGrid>
      <w:tr>
        <w:trPr>
          <w:trHeight w:val="228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DOMAĆE OBVEZE – DUGOROČNI KREDIT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Red. br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veukupno</w:t>
            </w:r>
          </w:p>
        </w:tc>
      </w:tr>
      <w:tr>
        <w:trPr>
          <w:trHeight w:val="365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Namjen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gradsko groblje Kušanec, gradski bazen, objekt stara općina, Spomen dom 153. brigade, rasvjeta na gradskom stadionu te energetska obnova dječjeg vrtića Cici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gradsko groblje, ulica A.K.Miošića, prometna infrastruktura, parkiralište u Pucekovićevoj ulici, pump track staza, gradski bazen, dječji vrtić Selnica s prostorima društvene namjene, objekt- Stara općina, dodatna ulaganja D.D. Mala Buna, tehnička zaštita javnih površina- video nadz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i projekt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nadogradnja dječjeg vrtića Žirek-Koprivnička ulica, uređenje prometne infrastrukture (Aglomeracija- saniranje prometnic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jam za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premošćivanje situacije nastale zbog različite dinamike priljeva sredstava i dospijeća obveza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uzrokovano epidemijom Covid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jam za sanaciju šteta od potre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944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reditna institucij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Erste &amp; Steiermärkische bank d.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Erste &amp; Steiermärkische bank d.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Hrvatska poštanska banka d.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Republika Hrvatska – Ministarstvo finan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Republika Hrvatska – Ministarstvo financij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lang w:val="hr-HR"/>
              </w:rPr>
            </w:pPr>
            <w:r>
              <w:rPr>
                <w:rFonts w:cs="Arial" w:ascii="Arial" w:hAnsi="Arial"/>
                <w:i/>
                <w:iCs/>
                <w:color w:val="FF0000"/>
                <w:lang w:val="hr-HR"/>
              </w:rPr>
            </w:r>
          </w:p>
        </w:tc>
      </w:tr>
      <w:tr>
        <w:trPr>
          <w:trHeight w:val="24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Valut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hr-HR"/>
              </w:rPr>
            </w:pPr>
            <w:r>
              <w:rPr>
                <w:rFonts w:cs="Arial" w:ascii="Arial" w:hAnsi="Arial"/>
                <w:color w:val="FF0000"/>
                <w:lang w:val="hr-HR"/>
              </w:rPr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5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36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94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.09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17.245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1.749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1.403,43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6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</w:rPr>
              <w:t>470.736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</w:rPr>
              <w:t>422.993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499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1.310,13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7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</w:rPr>
              <w:t>422.993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499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.574,01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8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499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7.580,57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9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3.49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7.580,53</w:t>
            </w:r>
          </w:p>
        </w:tc>
      </w:tr>
      <w:tr>
        <w:trPr>
          <w:trHeight w:val="403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veukupn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.10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23.53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9.82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3.231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.74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zvještaj o danim zajmovima i potraživanjima za dane zajmov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426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ijekom izvještajnog razdoblja nisu odobravani zajmovi.</w:t>
      </w:r>
    </w:p>
    <w:p>
      <w:pPr>
        <w:pStyle w:val="Normal"/>
        <w:ind w:left="426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426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traživanja za dane zajmove iz prethodnih razdoblja iskazana su u iznosu od 114.805,23 eur, a odnose se na sljedeće zajmov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rgovačkom društvu VG Plin d.o.o. u iznosu od 63.706,95 eu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duzetničkom centru d.o.o. u iznosu od 51.098,28 eur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lang w:val="en-AU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lang w:val="en-AU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10:00Z</dcterms:created>
  <dc:creator>mcuric</dc:creator>
  <dc:description/>
  <cp:keywords/>
  <dc:language>en-US</dc:language>
  <cp:lastModifiedBy>Ivana</cp:lastModifiedBy>
  <cp:lastPrinted>2025-09-03T11:54:00Z</cp:lastPrinted>
  <dcterms:modified xsi:type="dcterms:W3CDTF">2025-09-17T14:35:00Z</dcterms:modified>
  <cp:revision>172</cp:revision>
  <dc:subject/>
  <dc:title/>
</cp:coreProperties>
</file>